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666490" cy="34353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43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Tahoma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Perpetua Titling MT" w:hAnsi="Perpetua Titling MT"/>
                                <w:b/>
                                <w:szCs w:val="24"/>
                                <w:u w:val="single"/>
                              </w:rPr>
                              <w:t>Aesthetic Per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Tahoma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eastAsia="Perpetua" w:cs="Perpetua" w:ascii="Perpetua" w:hAnsi="Perpetua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Experiences self-conscious awareness and concern over “lack of ability”, drawings appear less spontaneous than previous sta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Emphasizes “realistic” details, resulting in a “stiffness” of overall representation. (Depiction of image as “boy” or “girl” more important than overall figu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Demonstrates ability as a keen observ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Expresses concern for perspective: awareness of the space between the baseline and skyl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Overlaps objects; point perspective and use of small to large objects evid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Abandons reliance on a baseline to position objects on the picture p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Uses 3 dimension, shading &amp; subtle color combin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Gives sustained attention to works of a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Is developing interest in personal “style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270.5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Tahoma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Perpetua Titling MT" w:hAnsi="Perpetua Titling MT"/>
                          <w:b/>
                          <w:szCs w:val="24"/>
                          <w:u w:val="single"/>
                        </w:rPr>
                        <w:t>Aesthetic Perception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Tahoma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Perpetua" w:hAnsi="Perpetua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eastAsia="Perpetua" w:cs="Perpetua" w:ascii="Perpetua" w:hAnsi="Perpetua"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Experiences self-conscious awareness and concern over “lack of ability”, drawings appear less spontaneous than previous stag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Emphasizes “realistic” details, resulting in a “stiffness” of overall representation. (Depiction of image as “boy” or “girl” more important than overall figure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Demonstrates ability as a keen observer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Expresses concern for perspective: awareness of the space between the baseline and skylin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Overlaps objects; point perspective and use of small to large objects eviden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Abandons reliance on a baseline to position objects on the picture plan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Uses 3 dimension, shading &amp; subtle color combination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Gives sustained attention to works of ar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Is developing interest in personal “style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3666490" cy="3105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10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Historical/Cultural Inte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Tahoma"/>
                                <w:b/>
                                <w:b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b/>
                                <w:sz w:val="22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Respects different styles &amp; kinds of artwork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4"/>
                                <w:szCs w:val="24"/>
                              </w:rPr>
                              <w:t>Is aware of styles &amp; changes in North American Art: Mathew Brady’s photographs; Thomas Nast &amp; tradition of political cartooning; Currier &amp; Ives &amp; golden age of U.S. illustration; Frederick Remington’s art of the West; U.S. folk &amp; ethnic art; Frederick Law Olmsted &amp; American landscape; Audobon &amp; wildlife art; Native American &amp; African art. Is familiar with a growing range of artworks and artists’ methods of creating art, including works of: Romare Bearden, Albert Bierstadt, Thomas Cole, Charles Demuth, Thomas Eakins, Winslow Homer, Edward Hopper, &amp; George Inness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4"/>
                                <w:szCs w:val="24"/>
                              </w:rPr>
                              <w:t>Expands knowledge of careers in art &amp; the process of exhibiting artwork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4"/>
                                <w:szCs w:val="24"/>
                              </w:rPr>
                              <w:t>Explores different cultures’ concepts of beau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244.55pt;mso-wrap-distance-left:9.05pt;mso-wrap-distance-right:0pt;mso-wrap-distance-top:0pt;mso-wrap-distance-bottom:0pt;margin-top:0pt;mso-position-vertical:top;mso-position-vertical-relative:margin;margin-left:359.3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Tahom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Historical/Cultural Integration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Tahoma"/>
                          <w:b/>
                          <w:b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Perpetua" w:hAnsi="Perpetua"/>
                          <w:b/>
                          <w:sz w:val="22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Respects different styles &amp; kinds of artwork.</w:t>
                      </w:r>
                    </w:p>
                    <w:p>
                      <w:pPr>
                        <w:pStyle w:val="TextBodyIndent"/>
                        <w:numPr>
                          <w:ilvl w:val="1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4"/>
                          <w:szCs w:val="24"/>
                        </w:rPr>
                        <w:t>Is aware of styles &amp; changes in North American Art: Mathew Brady’s photographs; Thomas Nast &amp; tradition of political cartooning; Currier &amp; Ives &amp; golden age of U.S. illustration; Frederick Remington’s art of the West; U.S. folk &amp; ethnic art; Frederick Law Olmsted &amp; American landscape; Audobon &amp; wildlife art; Native American &amp; African art. Is familiar with a growing range of artworks and artists’ methods of creating art, including works of: Romare Bearden, Albert Bierstadt, Thomas Cole, Charles Demuth, Thomas Eakins, Winslow Homer, Edward Hopper, &amp; George Inness.</w:t>
                      </w:r>
                    </w:p>
                    <w:p>
                      <w:pPr>
                        <w:pStyle w:val="TextBodyIndent"/>
                        <w:numPr>
                          <w:ilvl w:val="1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4"/>
                          <w:szCs w:val="24"/>
                        </w:rPr>
                        <w:t>Expands knowledge of careers in art &amp; the process of exhibiting artwork.</w:t>
                      </w:r>
                    </w:p>
                    <w:p>
                      <w:pPr>
                        <w:pStyle w:val="TextBodyIndent"/>
                        <w:numPr>
                          <w:ilvl w:val="1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4"/>
                          <w:szCs w:val="24"/>
                        </w:rPr>
                        <w:t>Explores different cultures’ concepts of beau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61840</wp:posOffset>
                </wp:positionH>
                <wp:positionV relativeFrom="margin">
                  <wp:posOffset>3087370</wp:posOffset>
                </wp:positionV>
                <wp:extent cx="3666490" cy="2586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58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Environmental Inte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Tahoma"/>
                                <w:b/>
                                <w:b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b/>
                                <w:sz w:val="22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Respects &amp; cares for art tools, work areas &amp; materi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Applies what is known of life, nature, the physical world &amp; human condition to the understanding &amp; creation of a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Discerns more subtle &amp; complex visual relationships in the environment: light affects perception of color, textures &amp; form, how to perceive space &amp; distance, how artists visually analyze objects &amp; sce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Gains clearer concept of living with art: the role of sculpture in public places, styles of houses, city centers &amp; product desig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Mounts own work &amp; prepares work for exhib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203.7pt;mso-wrap-distance-left:9.05pt;mso-wrap-distance-right:9.05pt;mso-wrap-distance-top:0pt;mso-wrap-distance-bottom:0pt;margin-top:243.1pt;mso-position-vertical-relative:margin;margin-left:359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Tahom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Environmental Integration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Tahoma"/>
                          <w:b/>
                          <w:b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Perpetua" w:hAnsi="Perpetua"/>
                          <w:b/>
                          <w:sz w:val="22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Respects &amp; cares for art tools, work areas &amp; material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Applies what is known of life, nature, the physical world &amp; human condition to the understanding &amp; creation of ar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Discerns more subtle &amp; complex visual relationships in the environment: light affects perception of color, textures &amp; form, how to perceive space &amp; distance, how artists visually analyze objects &amp; scen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Gains clearer concept of living with art: the role of sculpture in public places, styles of houses, city centers &amp; product design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Mounts own work &amp; prepares work for exhibi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margin">
                  <wp:posOffset>3512820</wp:posOffset>
                </wp:positionV>
                <wp:extent cx="3666490" cy="2161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/Spiritual Valu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Tahoma"/>
                                <w:b/>
                                <w:b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b/>
                                <w:sz w:val="22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Handles own &amp; others’ work with resp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Values art/creativity as integral to a spiritual human be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Listens to the “quiet voice” of Spirit &amp; creativ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Begins to explore own ideas about the purposes &amp; meanings of a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Compares &amp; contrasts visual qualities in various kinds of art:          expressive/imaginative, representational/abstract, &amp;  decorative/functio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Uses criteria for evaluating own &amp; other’s 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70.2pt;mso-wrap-distance-left:9.05pt;mso-wrap-distance-right:9.05pt;mso-wrap-distance-top:0pt;mso-wrap-distance-bottom:0pt;margin-top:276.6pt;mso-position-vertical-relative:margin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Tahom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/Spiritual Valuing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Tahoma"/>
                          <w:b/>
                          <w:b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Perpetua" w:hAnsi="Perpetua"/>
                          <w:b/>
                          <w:sz w:val="22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Handles own &amp; others’ work with respec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Values art/creativity as integral to a spiritual human being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Listens to the “quiet voice” of Spirit &amp; creativity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Begins to explore own ideas about the purposes &amp; meanings of ar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Compares &amp; contrasts visual qualities in various kinds of art:          expressive/imaginative, representational/abstract, &amp;  decorative/functional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Uses criteria for evaluating own &amp; other’s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02005</wp:posOffset>
                </wp:positionH>
                <wp:positionV relativeFrom="margin">
                  <wp:posOffset>-1144270</wp:posOffset>
                </wp:positionV>
                <wp:extent cx="6624955" cy="74625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955" cy="746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Creative Communication and Ex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Tahoma"/>
                                <w:b/>
                                <w:b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b/>
                                <w:sz w:val="22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Speaks or writes about art in language appropriate to develop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Draws with a degree of ski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Combines art media in imaginative way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Reflects the values and opinions of peers in personal ex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Seeks teacher assistance before an anticipated need ari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Participates intellectually in evalu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Tends to be overly critical of own 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 xml:space="preserve">Makes connections between images and thoughts, feelings, memories and idea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Identifies &amp; solves problems with his/her art 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Uses increasing sensitivity, perception, and visual ex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Uses sketches to try out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Is aware of the principles of art: rhythm, movement, balance, proportion, unity &amp; emphas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 xml:space="preserve">Uses the elements of ar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Li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/>
                                <w:szCs w:val="24"/>
                              </w:rPr>
                            </w:pPr>
                            <w:r>
                              <w:rPr>
                                <w:rFonts w:eastAsia="Perpetua" w:cs="Perpetua" w:ascii="Perpetua" w:hAnsi="Perpetua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Uses a variety of lines to create design, draw faces, trees and human figu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Uses line to show a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Creates optical illus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Uses contour, gesture &amp; scribble line drawing techn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Colo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Recognizes and names primary &amp; secondary col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Uses color families: warm, cool &amp; neut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Explores the use of opaque &amp; transparent col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Recognizes &amp; identifies different color schemes in art wor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Shape &amp; Form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Explores shapes &amp; forms in the enviro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Uses stencils and positive/negative techn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Creates designs using shapes as symbols to represent ideas or conce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Textur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Uses overlapping of textures to show persp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Recognizes the use of texture in art wor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Recognizes &amp; uses visual &amp; tactile textu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Spa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Learns to enlarge small desig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Explores the use of one-point and two-point persp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Explores space in an imaginative wa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4"/>
                                <w:numId w:val="2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Distor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4"/>
                                <w:numId w:val="2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Abstr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4"/>
                                <w:numId w:val="2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Positive &amp;  negative 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4"/>
                                <w:numId w:val="2"/>
                              </w:numPr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Revers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521.65pt;height:587.6pt;mso-wrap-distance-left:9.05pt;mso-wrap-distance-right:9.05pt;mso-wrap-distance-top:0pt;mso-wrap-distance-bottom:0pt;margin-top:-90.1pt;mso-position-vertical-relative:margin;margin-left:63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Tahom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Creative Communication and Expression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Tahoma"/>
                          <w:b/>
                          <w:b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Perpetua" w:hAnsi="Perpetua"/>
                          <w:b/>
                          <w:sz w:val="22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Speaks or writes about art in language appropriate to developmen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Draws with a degree of skil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Combines art media in imaginative way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Reflects the values and opinions of peers in personal expressio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Seeks teacher assistance before an anticipated need aris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Participates intellectually in evaluation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Tends to be overly critical of own work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 xml:space="preserve">Makes connections between images and thoughts, feelings, memories and ideas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Identifies &amp; solves problems with his/her art work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Uses increasing sensitivity, perception, and visual expressio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Uses sketches to try out idea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Is aware of the principles of art: rhythm, movement, balance, proportion, unity &amp; emphasi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 xml:space="preserve">Uses the elements of art: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Line: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/>
                          <w:szCs w:val="24"/>
                        </w:rPr>
                      </w:pPr>
                      <w:r>
                        <w:rPr>
                          <w:rFonts w:eastAsia="Perpetua" w:cs="Perpetua" w:ascii="Perpetua" w:hAnsi="Perpetua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Perpetua" w:hAnsi="Perpetua"/>
                          <w:szCs w:val="24"/>
                        </w:rPr>
                        <w:t>Uses a variety of lines to create design, draw faces, trees and human figures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Uses line to show action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Creates optical illusions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Uses contour, gesture &amp; scribble line drawing techniques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Color: 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Recognizes and names primary &amp; secondary colors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Uses color families: warm, cool &amp; neutral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Explores the use of opaque &amp; transparent colors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Recognizes &amp; identifies different color schemes in art works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Shape &amp; Form: 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Explores shapes &amp; forms in the environment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Uses stencils and positive/negative techniques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Creates designs using shapes as symbols to represent ideas or concepts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Texture: 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Uses overlapping of textures to show perspective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Recognizes the use of texture in art works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Recognizes &amp; uses visual &amp; tactile textures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Space: 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Learns to enlarge small designs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Explores the use of one-point and two-point perspective.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Explores space in an imaginative way: </w:t>
                      </w:r>
                    </w:p>
                    <w:p>
                      <w:pPr>
                        <w:pStyle w:val="Normal"/>
                        <w:numPr>
                          <w:ilvl w:val="4"/>
                          <w:numId w:val="2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Distortion</w:t>
                      </w:r>
                    </w:p>
                    <w:p>
                      <w:pPr>
                        <w:pStyle w:val="Normal"/>
                        <w:numPr>
                          <w:ilvl w:val="4"/>
                          <w:numId w:val="2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Abstraction</w:t>
                      </w:r>
                    </w:p>
                    <w:p>
                      <w:pPr>
                        <w:pStyle w:val="Normal"/>
                        <w:numPr>
                          <w:ilvl w:val="4"/>
                          <w:numId w:val="2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Positive &amp;  negative space</w:t>
                      </w:r>
                    </w:p>
                    <w:p>
                      <w:pPr>
                        <w:pStyle w:val="Normal"/>
                        <w:numPr>
                          <w:ilvl w:val="4"/>
                          <w:numId w:val="2"/>
                        </w:numPr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Revers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288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85440" cy="581025"/>
          <wp:effectExtent l="0" t="0" r="0" b="0"/>
          <wp:docPr id="6" name="Archlog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rchlog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erpetua" w:hAnsi="Perpetua" w:cs="Perpetua"/>
        <w:i/>
        <w:i/>
      </w:rPr>
    </w:pPr>
    <w:r>
      <w:rPr>
        <w:rFonts w:cs="Perpetua" w:ascii="Perpetua" w:hAnsi="Perpetua"/>
        <w:i/>
      </w:rPr>
      <w:t>Office for Schools</w:t>
    </w:r>
  </w:p>
  <w:p>
    <w:pPr>
      <w:pStyle w:val="Header"/>
      <w:jc w:val="center"/>
      <w:rPr>
        <w:rFonts w:ascii="Perpetua Titling MT" w:hAnsi="Perpetua Titling MT" w:cs="Perpetua Titling MT"/>
        <w:i/>
        <w:i/>
        <w:smallCaps/>
        <w:sz w:val="16"/>
        <w:szCs w:val="16"/>
      </w:rPr>
    </w:pPr>
    <w:r>
      <w:rPr>
        <w:rFonts w:cs="Perpetua Titling MT" w:ascii="Perpetua Titling MT" w:hAnsi="Perpetua Titling MT"/>
        <w:i/>
        <w:smallCaps/>
        <w:sz w:val="16"/>
        <w:szCs w:val="16"/>
      </w:rPr>
    </w:r>
  </w:p>
  <w:p>
    <w:pPr>
      <w:pStyle w:val="Header"/>
      <w:jc w:val="center"/>
      <w:rPr/>
    </w:pPr>
    <w:r>
      <w:rPr>
        <w:rFonts w:cs="Perpetua Titling MT" w:ascii="Perpetua Titling MT" w:hAnsi="Perpetua Titling MT"/>
        <w:smallCaps/>
        <w:sz w:val="32"/>
        <w:szCs w:val="32"/>
        <w:u w:val="single"/>
      </w:rPr>
      <w:t>5</w:t>
    </w:r>
    <w:r>
      <w:rPr>
        <w:rFonts w:cs="Perpetua Titling MT" w:ascii="Perpetua Titling MT" w:hAnsi="Perpetua Titling MT"/>
        <w:smallCaps/>
        <w:sz w:val="32"/>
        <w:szCs w:val="32"/>
        <w:u w:val="single"/>
        <w:vertAlign w:val="superscript"/>
      </w:rPr>
      <w:t>th</w:t>
    </w:r>
    <w:r>
      <w:rPr>
        <w:rFonts w:cs="Perpetua Titling MT" w:ascii="Perpetua Titling MT" w:hAnsi="Perpetua Titling MT"/>
        <w:smallCaps/>
        <w:sz w:val="32"/>
        <w:szCs w:val="32"/>
        <w:u w:val="single"/>
      </w:rPr>
      <w:t xml:space="preserve"> Grade Art Exit Expectations Bo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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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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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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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 Sans ITC" w:hAnsi="Tempus Sans ITC" w:eastAsia="Times New Roman" w:cs="Tempus Sans ITC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4z3">
    <w:name w:val="WW8Num4z3"/>
    <w:qFormat/>
    <w:rPr>
      <w:rFonts w:ascii="Symbol" w:hAnsi="Symbol" w:cs="Symbol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 3" w:hAnsi="Wingdings 3" w:cs="Wingdings 3"/>
    </w:rPr>
  </w:style>
  <w:style w:type="character" w:styleId="WW8Num5z3">
    <w:name w:val="WW8Num5z3"/>
    <w:qFormat/>
    <w:rPr>
      <w:rFonts w:ascii="Symbol" w:hAnsi="Symbol" w:cs="Symbol"/>
      <w:sz w:val="16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 3" w:hAnsi="Wingdings 3" w:cs="Wingdings 3"/>
    </w:rPr>
  </w:style>
  <w:style w:type="character" w:styleId="WW8Num7z3">
    <w:name w:val="WW8Num7z3"/>
    <w:qFormat/>
    <w:rPr>
      <w:rFonts w:ascii="Symbol" w:hAnsi="Symbol" w:cs="Symbol"/>
      <w:sz w:val="16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 3" w:hAnsi="Wingdings 3" w:cs="Wingdings 3"/>
    </w:rPr>
  </w:style>
  <w:style w:type="character" w:styleId="WW8Num9z3">
    <w:name w:val="WW8Num9z3"/>
    <w:qFormat/>
    <w:rPr>
      <w:rFonts w:ascii="Symbol" w:hAnsi="Symbol" w:cs="Symbol"/>
      <w:sz w:val="16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 3" w:hAnsi="Wingdings 3" w:cs="Wingdings 3"/>
    </w:rPr>
  </w:style>
  <w:style w:type="character" w:styleId="WW8Num10z3">
    <w:name w:val="WW8Num10z3"/>
    <w:qFormat/>
    <w:rPr>
      <w:rFonts w:ascii="Symbol" w:hAnsi="Symbol" w:cs="Symbol"/>
      <w:sz w:val="16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 3" w:hAnsi="Wingdings 3" w:cs="Wingdings 3"/>
    </w:rPr>
  </w:style>
  <w:style w:type="character" w:styleId="WW8Num11z3">
    <w:name w:val="WW8Num11z3"/>
    <w:qFormat/>
    <w:rPr>
      <w:rFonts w:ascii="Symbol" w:hAnsi="Symbol" w:cs="Symbol"/>
      <w:sz w:val="16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empus Sans ITC" w:hAnsi="Tempus Sans ITC" w:cs="Tempus Sans ITC"/>
      <w:sz w:val="24"/>
    </w:rPr>
  </w:style>
  <w:style w:type="character" w:styleId="FooterChar">
    <w:name w:val="Footer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3:13:00Z</dcterms:created>
  <dc:creator>William P. Mueller</dc:creator>
  <dc:description/>
  <cp:keywords/>
  <dc:language>en-US</dc:language>
  <cp:lastModifiedBy>Arch Admin</cp:lastModifiedBy>
  <dcterms:modified xsi:type="dcterms:W3CDTF">2008-08-19T17:53:00Z</dcterms:modified>
  <cp:revision>7</cp:revision>
  <dc:subject/>
  <dc:title>                                                                                             Fifth Grade Art Exit Expectations</dc:title>
</cp:coreProperties>
</file>